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397718083"/>
      <w:bookmarkStart w:id="1" w:name="__Fieldmark__7_397718083"/>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397718083"/>
      <w:bookmarkStart w:id="3" w:name="__Fieldmark__8_397718083"/>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397718083"/>
      <w:bookmarkStart w:id="5" w:name="__Fieldmark__9_397718083"/>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397718083"/>
      <w:bookmarkStart w:id="7" w:name="__Fieldmark__10_397718083"/>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397718083"/>
      <w:bookmarkStart w:id="9" w:name="__Fieldmark__11_397718083"/>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397718083"/>
      <w:bookmarkStart w:id="11" w:name="__Fieldmark__16_397718083"/>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397718083"/>
      <w:bookmarkStart w:id="13" w:name="__Fieldmark__17_397718083"/>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397718083"/>
      <w:bookmarkStart w:id="15" w:name="__Fieldmark__18_397718083"/>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